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</w:t>
      </w:r>
      <w:r>
        <w:rPr>
          <w:b/>
        </w:rPr>
        <w:t>Μεταβιβαζόμενα στοιχεία στην ΓΓΠΣ</w:t>
      </w:r>
    </w:p>
    <w:p>
      <w:pPr>
        <w:pStyle w:val="Normal"/>
        <w:rPr/>
      </w:pPr>
      <w:r>
        <w:rPr/>
        <w:t xml:space="preserve">Σε κάθε παραστατικό που εκδίδεται είναι απαραίτητη και η ύπαρξη μιας γραμμής που περιέχει τα οικονομικά στοιχεία που πρέπει να διαβιβαστούν στην βάση δεδομένων της ΓΓΠΣ.  </w:t>
      </w:r>
    </w:p>
    <w:p>
      <w:pPr>
        <w:pStyle w:val="Normal"/>
        <w:rPr/>
      </w:pPr>
      <w:r>
        <w:rPr/>
        <w:t>Αυτά  έχουν περιγραφεί από την ΠΟΛ 1221 και είναι τα κάτωθι:</w:t>
      </w:r>
    </w:p>
    <w:p>
      <w:pPr>
        <w:pStyle w:val="Normal"/>
        <w:rPr/>
      </w:pPr>
      <w:r>
        <w:rPr/>
        <w:t>α/α Πεδίου</w:t>
        <w:tab/>
        <w:t>Περιεχόμενο</w:t>
        <w:tab/>
        <w:tab/>
        <w:tab/>
        <w:tab/>
        <w:t>Μήκος (χαρακτήρες)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1</w:t>
        <w:tab/>
        <w:tab/>
        <w:t xml:space="preserve">ΑΦΜ Εκδότη </w:t>
        <w:tab/>
        <w:tab/>
        <w:tab/>
        <w:tab/>
        <w:t xml:space="preserve">               12</w:t>
      </w:r>
    </w:p>
    <w:p>
      <w:pPr>
        <w:pStyle w:val="Normal"/>
        <w:rPr>
          <w:rFonts w:eastAsia="MS Mincho;ＭＳ 明朝" w:cs="MgHelveticaUCPol"/>
          <w:lang w:eastAsia="ja-JP"/>
        </w:rPr>
      </w:pPr>
      <w:r>
        <w:rPr>
          <w:rFonts w:eastAsia="MS Mincho;ＭＳ 明朝" w:cs="MgHelveticaUCPol"/>
          <w:lang w:eastAsia="ja-JP"/>
        </w:rPr>
        <w:t>2</w:t>
        <w:tab/>
        <w:tab/>
        <w:t xml:space="preserve">ΑΦΜ Παραλήπτη </w:t>
        <w:tab/>
        <w:tab/>
        <w:tab/>
        <w:tab/>
        <w:t>12</w:t>
      </w:r>
    </w:p>
    <w:p>
      <w:pPr>
        <w:pStyle w:val="Normal"/>
        <w:rPr>
          <w:rFonts w:eastAsia="MS Mincho;ＭＳ 明朝" w:cs="MgHelveticaUCPol"/>
          <w:lang w:eastAsia="ja-JP"/>
        </w:rPr>
      </w:pPr>
      <w:r>
        <w:rPr>
          <w:rFonts w:eastAsia="MS Mincho;ＭＳ 明朝" w:cs="MgHelveticaUCPol"/>
          <w:lang w:eastAsia="ja-JP"/>
        </w:rPr>
        <w:t>3</w:t>
        <w:tab/>
        <w:tab/>
        <w:t>Αριθμός Κάρτας Αποδείξεων Πελάτη  *1</w:t>
        <w:tab/>
        <w:t>19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4</w:t>
        <w:tab/>
        <w:tab/>
        <w:t xml:space="preserve">Ημερομηνία και Ώρα </w:t>
        <w:tab/>
        <w:tab/>
        <w:t xml:space="preserve">          *4</w:t>
        <w:tab/>
        <w:t xml:space="preserve">               12 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5</w:t>
        <w:tab/>
        <w:tab/>
        <w:t>Περιγραφή Παραστατικού                    *2</w:t>
        <w:tab/>
        <w:t xml:space="preserve">      (Μεταβλητό)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6</w:t>
        <w:tab/>
        <w:tab/>
        <w:t xml:space="preserve">Σειρά Θεώρησης </w:t>
        <w:tab/>
        <w:tab/>
        <w:tab/>
        <w:t xml:space="preserve">               10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7</w:t>
        <w:tab/>
        <w:tab/>
        <w:t xml:space="preserve">Αριθμός Παραστατικού </w:t>
        <w:tab/>
        <w:tab/>
        <w:tab/>
        <w:t xml:space="preserve">               10</w:t>
      </w:r>
    </w:p>
    <w:p>
      <w:pPr>
        <w:pStyle w:val="Normal"/>
        <w:rPr>
          <w:rFonts w:eastAsia="MS Mincho;ＭＳ 明朝" w:cs="MgHelveticaUCPol"/>
          <w:lang w:eastAsia="ja-JP"/>
        </w:rPr>
      </w:pPr>
      <w:r>
        <w:rPr>
          <w:rFonts w:eastAsia="MS Mincho;ＭＳ 明朝" w:cs="MgHelveticaUCPol"/>
          <w:lang w:eastAsia="ja-JP"/>
        </w:rPr>
        <w:t>8</w:t>
        <w:tab/>
        <w:tab/>
        <w:t xml:space="preserve">Καθαρό Ποσό Α </w:t>
        <w:tab/>
        <w:tab/>
        <w:tab/>
        <w:tab/>
        <w:t>18:2</w:t>
      </w:r>
    </w:p>
    <w:p>
      <w:pPr>
        <w:pStyle w:val="Normal"/>
        <w:rPr>
          <w:rFonts w:eastAsia="MS Mincho;ＭＳ 明朝" w:cs="MgHelveticaUCPol"/>
          <w:lang w:eastAsia="ja-JP"/>
        </w:rPr>
      </w:pPr>
      <w:r>
        <w:rPr>
          <w:rFonts w:eastAsia="MS Mincho;ＭＳ 明朝" w:cs="MgHelveticaUCPol"/>
          <w:lang w:eastAsia="ja-JP"/>
        </w:rPr>
        <w:t>9</w:t>
        <w:tab/>
        <w:tab/>
        <w:t xml:space="preserve">Καθαρό Ποσό Β </w:t>
        <w:tab/>
        <w:tab/>
        <w:tab/>
        <w:tab/>
        <w:t>18:2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10</w:t>
        <w:tab/>
        <w:tab/>
        <w:t xml:space="preserve">Καθαρό Ποσό Γ </w:t>
        <w:tab/>
        <w:tab/>
        <w:tab/>
        <w:tab/>
        <w:t xml:space="preserve">              18:2</w:t>
      </w:r>
    </w:p>
    <w:p>
      <w:pPr>
        <w:pStyle w:val="Normal"/>
        <w:rPr>
          <w:rFonts w:eastAsia="MS Mincho;ＭＳ 明朝" w:cs="MgHelveticaUCPol"/>
          <w:lang w:eastAsia="ja-JP"/>
        </w:rPr>
      </w:pPr>
      <w:r>
        <w:rPr>
          <w:rFonts w:eastAsia="MS Mincho;ＭＳ 明朝" w:cs="MgHelveticaUCPol"/>
          <w:lang w:eastAsia="ja-JP"/>
        </w:rPr>
        <w:t>11</w:t>
        <w:tab/>
        <w:tab/>
        <w:t xml:space="preserve">Καθαρό Ποσό Δ </w:t>
        <w:tab/>
        <w:tab/>
        <w:tab/>
        <w:tab/>
        <w:t>18:2</w:t>
      </w:r>
    </w:p>
    <w:p>
      <w:pPr>
        <w:pStyle w:val="Normal"/>
        <w:rPr>
          <w:rFonts w:eastAsia="MS Mincho;ＭＳ 明朝" w:cs="MgHelveticaUCPol"/>
          <w:lang w:eastAsia="ja-JP"/>
        </w:rPr>
      </w:pPr>
      <w:r>
        <w:rPr>
          <w:rFonts w:eastAsia="MS Mincho;ＭＳ 明朝" w:cs="MgHelveticaUCPol"/>
          <w:lang w:eastAsia="ja-JP"/>
        </w:rPr>
        <w:t>12</w:t>
        <w:tab/>
        <w:tab/>
        <w:t xml:space="preserve">Καθαρό Ποσό Ε </w:t>
        <w:tab/>
        <w:tab/>
        <w:tab/>
        <w:tab/>
        <w:t>18:2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13</w:t>
        <w:tab/>
        <w:tab/>
        <w:t xml:space="preserve">ΦΠΑ Α </w:t>
        <w:tab/>
        <w:tab/>
        <w:tab/>
        <w:tab/>
        <w:tab/>
        <w:t xml:space="preserve">               18:2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14</w:t>
        <w:tab/>
        <w:tab/>
        <w:t xml:space="preserve">ΦΠΑ Β </w:t>
        <w:tab/>
        <w:tab/>
        <w:tab/>
        <w:tab/>
        <w:tab/>
        <w:t xml:space="preserve">               18:2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15</w:t>
        <w:tab/>
        <w:tab/>
        <w:t xml:space="preserve">ΦΠΑ Γ </w:t>
        <w:tab/>
        <w:tab/>
        <w:tab/>
        <w:tab/>
        <w:tab/>
        <w:t xml:space="preserve">               18:2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16</w:t>
        <w:tab/>
        <w:tab/>
        <w:t xml:space="preserve">ΦΠΑ Δ </w:t>
        <w:tab/>
        <w:tab/>
        <w:tab/>
        <w:tab/>
        <w:tab/>
        <w:t xml:space="preserve">              18:2</w:t>
      </w:r>
    </w:p>
    <w:p>
      <w:pPr>
        <w:pStyle w:val="Normal"/>
        <w:rPr>
          <w:rFonts w:eastAsia="MS Mincho;ＭＳ 明朝" w:cs="MgHelveticaUCPol"/>
          <w:lang w:eastAsia="ja-JP"/>
        </w:rPr>
      </w:pPr>
      <w:r>
        <w:rPr>
          <w:rFonts w:eastAsia="MS Mincho;ＭＳ 明朝" w:cs="MgHelveticaUCPol"/>
          <w:lang w:eastAsia="ja-JP"/>
        </w:rPr>
        <w:t>17</w:t>
        <w:tab/>
        <w:tab/>
        <w:t xml:space="preserve">Γενικό Σύνολο Παρ/κού </w:t>
        <w:tab/>
        <w:tab/>
        <w:tab/>
        <w:t>18:2</w:t>
      </w:r>
    </w:p>
    <w:p>
      <w:pPr>
        <w:pStyle w:val="Normal"/>
        <w:rPr/>
      </w:pPr>
      <w:r>
        <w:rPr>
          <w:rFonts w:eastAsia="MS Mincho;ＭＳ 明朝" w:cs="MgHelveticaUCPol"/>
          <w:lang w:eastAsia="ja-JP"/>
        </w:rPr>
        <w:t>18</w:t>
        <w:tab/>
        <w:tab/>
        <w:t xml:space="preserve">Κωδικός νομίσματος </w:t>
        <w:tab/>
        <w:t xml:space="preserve">                                  </w:t>
        <w:tab/>
        <w:t>1</w:t>
      </w:r>
    </w:p>
    <w:p>
      <w:pPr>
        <w:pStyle w:val="Normal"/>
        <w:rPr/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*1</w:t>
      </w: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  <w:t xml:space="preserve">   </w:t>
      </w: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 ΑΦΜ ή </w:t>
      </w: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  <w:t>o</w:t>
      </w: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 αριθμό της πιστωτικής κάρτας του πελάτη αν δεν έχει κάρτα αποδείξεων.</w:t>
      </w:r>
    </w:p>
    <w:p>
      <w:pPr>
        <w:pStyle w:val="Normal"/>
        <w:rPr/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*2</w:t>
      </w: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  <w:t xml:space="preserve">   </w:t>
      </w: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Αν είναι γνωστός ο κωδικός του παραστατικού βάση της τυποποίησης των παραστατικών του </w:t>
      </w: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  <w:t xml:space="preserve">taxis, τότε </w:t>
      </w: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μπορεί να χρησιμοποιηθεί απ’ ευθείας στο πεδίο αυτό.</w:t>
      </w:r>
    </w:p>
    <w:p>
      <w:pPr>
        <w:pStyle w:val="Normal"/>
        <w:rPr/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Διαφορετικά μπορεί να χρησιμοποιηθεί η περιγραφή του παραστατικού. Κατόπιν χρειάζεται να προγραμματίσουμε στον driver την αντιστοίχηση της περιγραφής του πεδίου αυτού με τον σωστό κωδικό Taxis.</w:t>
      </w:r>
    </w:p>
    <w:p>
      <w:pPr>
        <w:pStyle w:val="Normal"/>
        <w:rPr>
          <w:rFonts w:ascii="Times New Roman" w:hAnsi="Times New Roman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*4</w:t>
      </w: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  <w:t xml:space="preserve"> </w:t>
      </w: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Η μορφοποίηση της ημερομηνίας είναι </w:t>
      </w: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  <w:t xml:space="preserve">: YYYYMMDDHHmm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ja-JP"/>
        </w:rPr>
        <w:t xml:space="preserve"> </w:t>
      </w: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  <w:t>YYYY = έτος   ΜΜ = Μήνας  DD = Μέρα  HH = Ώρα  mm = Λεπτά</w:t>
      </w:r>
    </w:p>
    <w:p>
      <w:pPr>
        <w:pStyle w:val="Normal"/>
        <w:rPr>
          <w:rFonts w:ascii="Times New Roman" w:hAnsi="Times New Roman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MgHelveticaUCPol" w:hAnsi="MgHelveticaUCPol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</w:r>
    </w:p>
    <w:p>
      <w:pPr>
        <w:pStyle w:val="Normal"/>
        <w:rPr>
          <w:rFonts w:ascii="MgHelveticaUCPol" w:hAnsi="MgHelveticaUCPol" w:eastAsia="MS Mincho;ＭＳ 明朝" w:cs="MgHelveticaUCPol"/>
          <w:b/>
          <w:b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b/>
          <w:sz w:val="18"/>
          <w:szCs w:val="18"/>
          <w:lang w:eastAsia="ja-JP"/>
        </w:rPr>
        <w:t>Γενικές Παρατηρήσεις.</w:t>
      </w:r>
    </w:p>
    <w:p>
      <w:pPr>
        <w:pStyle w:val="Normal"/>
        <w:rPr>
          <w:rFonts w:ascii="MgHelveticaUCPol" w:hAnsi="MgHelveticaUCPol" w:eastAsia="MS Mincho;ＭＳ 明朝" w:cs="MgHelveticaUCPol"/>
          <w:b/>
          <w:b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b/>
          <w:sz w:val="18"/>
          <w:szCs w:val="18"/>
          <w:lang w:eastAsia="ja-JP"/>
        </w:rPr>
      </w:r>
    </w:p>
    <w:p>
      <w:pPr>
        <w:pStyle w:val="Normal"/>
        <w:rPr/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Η ανάκτηση των δεδομένων από τον driver του μηχανισμού γίνεται με την ανάγνωση μίας γραμμής από την φόρμα του παραστατικού που περιέχει τα παραπάνω πεδία με την παραπάνω σειρά.</w:t>
      </w:r>
    </w:p>
    <w:p>
      <w:pPr>
        <w:pStyle w:val="Normal"/>
        <w:rPr>
          <w:rFonts w:ascii="Times New Roman" w:hAnsi="Times New Roman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</w:r>
    </w:p>
    <w:p>
      <w:pPr>
        <w:pStyle w:val="Normal"/>
        <w:rPr/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Η θέση της γραμμής αυτής μέσα στο εκτυπούμενο παραστατικό μπορεί να είναι οπουδήποτε και θα πρέπει να αρχίζει με το </w:t>
      </w:r>
      <w:r>
        <w:rPr>
          <w:rFonts w:eastAsia="MS Mincho;ＭＳ 明朝" w:cs="MgHelveticaUCPol" w:ascii="MgHelveticaUCPol" w:hAnsi="MgHelveticaUCPol"/>
          <w:szCs w:val="24"/>
          <w:lang w:eastAsia="ja-JP"/>
        </w:rPr>
        <w:t>"[&lt;]"</w:t>
      </w: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 και να τελειώνει με το </w:t>
      </w:r>
      <w:r>
        <w:rPr>
          <w:rFonts w:eastAsia="MS Mincho;ＭＳ 明朝" w:cs="MgHelveticaUCPol" w:ascii="MgHelveticaUCPol" w:hAnsi="MgHelveticaUCPol"/>
          <w:szCs w:val="24"/>
          <w:lang w:eastAsia="ja-JP"/>
        </w:rPr>
        <w:t>"[&gt;]"</w:t>
      </w: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.</w:t>
      </w:r>
    </w:p>
    <w:p>
      <w:pPr>
        <w:pStyle w:val="Normal"/>
        <w:rPr>
          <w:rFonts w:ascii="Times New Roman" w:hAnsi="Times New Roman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</w:r>
    </w:p>
    <w:p>
      <w:pPr>
        <w:pStyle w:val="Normal"/>
        <w:rPr/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Ο χαρακτήρας διαχωρισμού των πεδίων είναι προγραμματιζόμενος αλλά προτείνεται ο χαρακτήρας ‘/” </w:t>
      </w:r>
    </w:p>
    <w:p>
      <w:pPr>
        <w:pStyle w:val="Normal"/>
        <w:rPr>
          <w:rFonts w:ascii="MgHelveticaUCPol" w:hAnsi="MgHelveticaUCPol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</w:r>
    </w:p>
    <w:p>
      <w:pPr>
        <w:pStyle w:val="Normal"/>
        <w:rPr/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Τα αντίγραφα των παραστατικών (αντίγραφο για το λογ</w:t>
      </w: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  <w:t>ι</w:t>
      </w: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στήριο, τον οδηγό κλπ) πρέπει να έχουν:</w:t>
      </w:r>
    </w:p>
    <w:p>
      <w:pPr>
        <w:pStyle w:val="Normal"/>
        <w:rPr>
          <w:rFonts w:ascii="MgHelveticaUCPol" w:hAnsi="MgHelveticaUCPol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>Το πεδίο αρ. 5    = 502 (Αντίτυπο)</w:t>
      </w:r>
    </w:p>
    <w:p>
      <w:pPr>
        <w:pStyle w:val="Normal"/>
        <w:rPr/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Τα πεδία </w:t>
      </w:r>
      <w:r>
        <w:rPr>
          <w:rFonts w:eastAsia="MS Mincho;ＭＳ 明朝" w:cs="MgHelveticaUCPol" w:ascii="Times New Roman" w:hAnsi="Times New Roman"/>
          <w:sz w:val="18"/>
          <w:szCs w:val="18"/>
          <w:lang w:eastAsia="ja-JP"/>
        </w:rPr>
        <w:t xml:space="preserve">αξιών </w:t>
      </w: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=0 </w:t>
      </w:r>
    </w:p>
    <w:p>
      <w:pPr>
        <w:pStyle w:val="Normal"/>
        <w:rPr>
          <w:rFonts w:ascii="MgHelveticaUCPol" w:hAnsi="MgHelveticaUCPol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</w:r>
    </w:p>
    <w:p>
      <w:pPr>
        <w:pStyle w:val="Normal"/>
        <w:rPr>
          <w:rFonts w:ascii="MgHelveticaUCPol" w:hAnsi="MgHelveticaUCPol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  <w:t xml:space="preserve">Τα παραστατικά που αναφέρονται σε αρνητικές πράξεις (επιστροφές, ακυρώσεις κλπ) αυτόματα ο driver αντιστρέφει τις αξίες σε αρνητικές. </w:t>
      </w:r>
    </w:p>
    <w:p>
      <w:pPr>
        <w:pStyle w:val="Normal"/>
        <w:rPr>
          <w:rFonts w:ascii="MgHelveticaUCPol" w:hAnsi="MgHelveticaUCPol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</w:r>
    </w:p>
    <w:p>
      <w:pPr>
        <w:pStyle w:val="Normal"/>
        <w:rPr>
          <w:rFonts w:ascii="MgHelveticaUCPol" w:hAnsi="MgHelveticaUCPol" w:eastAsia="MS Mincho;ＭＳ 明朝" w:cs="MgHelveticaUCPol"/>
          <w:sz w:val="18"/>
          <w:szCs w:val="18"/>
          <w:lang w:eastAsia="ja-JP"/>
        </w:rPr>
      </w:pPr>
      <w:r>
        <w:rPr>
          <w:rFonts w:eastAsia="MS Mincho;ＭＳ 明朝" w:cs="MgHelveticaUCPol" w:ascii="MgHelveticaUCPol" w:hAnsi="MgHelveticaUCPol"/>
          <w:sz w:val="18"/>
          <w:szCs w:val="18"/>
          <w:lang w:eastAsia="ja-JP"/>
        </w:rPr>
      </w:r>
    </w:p>
    <w:p>
      <w:pPr>
        <w:pStyle w:val="Normal"/>
        <w:rPr>
          <w:rFonts w:eastAsia="MS Mincho;ＭＳ 明朝" w:cs="MgHelveticaUCPol"/>
          <w:color w:val="0000FF"/>
          <w:lang w:eastAsia="ja-JP"/>
        </w:rPr>
      </w:pPr>
      <w:r>
        <w:rPr>
          <w:rFonts w:eastAsia="Calibri" w:cs="Calibri"/>
          <w:color w:val="0000FF"/>
          <w:lang w:eastAsia="ja-JP"/>
        </w:rPr>
        <w:t xml:space="preserve">                          </w:t>
      </w:r>
      <w:r>
        <w:rPr>
          <w:rFonts w:eastAsia="MS Mincho;ＭＳ 明朝" w:cs="MgHelveticaUCPol"/>
          <w:color w:val="0000FF"/>
          <w:lang w:eastAsia="ja-JP"/>
        </w:rPr>
        <w:t>Δείγμα Γραμμής για λήψη Οικονομικών στοιχείων από τον Driver</w:t>
      </w:r>
    </w:p>
    <w:p>
      <w:pPr>
        <w:pStyle w:val="Normal"/>
        <w:rPr/>
      </w:pPr>
      <w:r>
        <w:rPr>
          <w:rFonts w:eastAsia="Calibri" w:cs="Calibri"/>
          <w:color w:val="0000FF"/>
          <w:lang w:eastAsia="ja-JP"/>
        </w:rPr>
        <w:t xml:space="preserve">                          </w:t>
      </w:r>
      <w:r>
        <w:rPr>
          <w:rFonts w:eastAsia="MS Mincho;ＭＳ 明朝" w:cs="MgHelveticaUCPol"/>
          <w:color w:val="0000FF"/>
          <w:lang w:eastAsia="ja-JP"/>
        </w:rPr>
        <w:t>---------------------------------------------------------------------------------------</w:t>
      </w:r>
    </w:p>
    <w:p>
      <w:pPr>
        <w:pStyle w:val="Normal"/>
        <w:rPr>
          <w:rFonts w:eastAsia="MS Mincho;ＭＳ 明朝" w:cs="MgHelveticaUCPol"/>
          <w:color w:val="0000FF"/>
          <w:lang w:eastAsia="ja-JP"/>
        </w:rPr>
      </w:pPr>
      <w:r>
        <w:rPr>
          <w:rFonts w:eastAsia="MS Mincho;ＭＳ 明朝" w:cs="MgHelveticaUCPol"/>
          <w:b/>
          <w:color w:val="0000FF"/>
          <w:lang w:eastAsia="ja-JP"/>
        </w:rPr>
        <w:t>[&lt;]</w:t>
      </w:r>
      <w:r>
        <w:rPr>
          <w:rFonts w:eastAsia="MS Mincho;ＭＳ 明朝" w:cs="MgHelveticaUCPol"/>
          <w:color w:val="0000FF"/>
          <w:lang w:eastAsia="ja-JP"/>
        </w:rPr>
        <w:t>999999999/123456789/1234567890123456789/020420131200/173/A/1001/3.00/3.00/3.00/3.00/3.00/0.19/0.39/0.69/1.08/14.35/1</w:t>
      </w:r>
      <w:r>
        <w:rPr>
          <w:rFonts w:eastAsia="MS Mincho;ＭＳ 明朝" w:cs="MgHelveticaUCPol"/>
          <w:b/>
          <w:color w:val="0000FF"/>
          <w:lang w:eastAsia="ja-JP"/>
        </w:rPr>
        <w:t>[&gt;]</w:t>
      </w:r>
    </w:p>
    <w:p>
      <w:pPr>
        <w:pStyle w:val="Normal"/>
        <w:jc w:val="center"/>
        <w:rPr>
          <w:rFonts w:eastAsia="MS Mincho;ＭＳ 明朝" w:cs="MgHelveticaUCPol"/>
          <w:b/>
          <w:b/>
          <w:szCs w:val="24"/>
          <w:lang w:eastAsia="ja-JP"/>
        </w:rPr>
      </w:pPr>
      <w:r>
        <w:rPr>
          <w:rFonts w:eastAsia="MS Mincho;ＭＳ 明朝" w:cs="MgHelveticaUCPol"/>
          <w:b/>
          <w:szCs w:val="24"/>
          <w:lang w:eastAsia="ja-JP"/>
        </w:rPr>
        <w:t>Κωδικοί παραστατικών βάση της ΠΟΛ 1221</w:t>
      </w:r>
    </w:p>
    <w:p>
      <w:pPr>
        <w:pStyle w:val="Normal"/>
        <w:jc w:val="center"/>
        <w:rPr>
          <w:rFonts w:eastAsia="MS Mincho;ＭＳ 明朝" w:cs="MgHelveticaUCPol"/>
          <w:b/>
          <w:b/>
          <w:szCs w:val="24"/>
          <w:lang w:eastAsia="ja-JP"/>
        </w:rPr>
      </w:pPr>
      <w:r>
        <w:rPr>
          <w:rFonts w:eastAsia="MS Mincho;ＭＳ 明朝" w:cs="MgHelveticaUCPol"/>
          <w:b/>
          <w:szCs w:val="24"/>
          <w:lang w:eastAsia="ja-JP"/>
        </w:rPr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14"/>
        <w:gridCol w:w="1980"/>
        <w:gridCol w:w="2310"/>
        <w:gridCol w:w="2090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ΩΔΙΚΟΣ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ΤΙΤΛΟ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ΤΟΜΟΣ ΤΙΤΛΟΣ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ΕΠΕΞΗΓΗΣΗ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ΡΟΣΗΜΟ ΠΟΣΩ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4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ΠΟΣΟΤΙΚΗΣ ΠΑΡΑΛΑΒ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.ΠΟΣ.ΠΑΡ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10§1 ΠΔ186/92 και2§11ν.3052/02 απο1-1-03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4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ΑΣΦΑΛΙΣΤΡ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.ΑΣΦ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.176/7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6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ΕΠΙΣΤΡΟΦΗΣ ΑΣΦΑΛΙΣΤΡ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.ΕΠ.ΑΣΦ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ΠΟΛ.176/77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5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ΑΓΟΡΑΣ (ΑΠΟ ΑΓΡΟΤΕ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.ΑΓ.ΑΓΡ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 5, 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ΑΓΟΡΑΣ (ΑΠΟ ΙΔΙΩΤΕ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.ΑΓ.ΙΔΙΩΤ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 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ΑΓΟΡΑΣ (ΑΠΟ ΑΡΝΟΥΜΕΝΟΥ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.ΑΓΟΡ.ΑΡΝ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. 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ΕΙΣΑΓΩΓ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ΕΛ.ΕΙΣΑΓ.     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0 παρ 5 ηα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6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ΤΛΟΣ ΑΠΟΘΗΚΕΥΣ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ΙΤΛ. ΑΠΟΘ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10 παρ. 5ηα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ΙΣΙΤΗΡΙΟ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Σ.Κ.ΔΙΑΣΚ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Κέντρων διασκέδασης κ.λ.π. ΠΟΛ.1159/9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ΙΣΙΤΗΡΙΟ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ΙΣ.ΘΕΑΜ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Θεαμάτων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  <w:color w:val="0070C0"/>
              </w:rPr>
            </w:pPr>
            <w:r>
              <w:rPr>
                <w:rFonts w:cs="Arial"/>
                <w:color w:val="0070C0"/>
              </w:rPr>
              <w:t> </w:t>
            </w:r>
            <w:r>
              <w:rPr>
                <w:rFonts w:cs="Arial"/>
                <w:color w:val="0070C0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3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ΙΣΙΤΗΡΙΟ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ΙΣ.Σ.ΜΕΣΩΝ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Συγκοινωνιακών μέσων εκτός πλοίων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ΣΙΤΗΡΙΟ ΠΛΟ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Σ.ΠΛΟΙΩΝ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3 ΠΑΡ 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4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ΣΙΤΗΡΙΟ ΥΔΡΟΘΕΡΑΠΕΙΑ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ΙΣ.ΥΔΡ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ΓΚ. 3 ΠΑΡ 13.2.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.Α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1 παρ.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5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ΣΥΓΚΕΝΤΡΩΤΙΚΟ 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Σ.Δ.Α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1 παρ.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ΕΣΩΤΕΡΙΚΗΣ ΔΙΑΚΙΝΗΣ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.Ε.Δ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1 παρ.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1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(Πώληση Αγαθώ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.Π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. 1,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ΙΜΟΛΟΓΙΟ (Παροχή Υπηρεσιών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.Π.Υ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. 1,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(Επιδοτ. Αποζημ. κ.λ.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 12 παρ.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.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> </w:t>
            </w:r>
            <w:r>
              <w:rPr>
                <w:rFonts w:cs="Arial"/>
                <w:color w:val="0070C0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ΙΜ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μικτή χρήση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.7,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6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ΙΣΤΩΤΙΚΟ ΤΙΜΟΛΟΓΙ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.Τ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.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ΛΙΑΝΙΚΗΣ ΠΩΛΗΣ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Λ.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3 παρ. 1-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4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ΠΑΡΟΧΗΣ ΥΠΗΡΕΣ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Π.Υ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3 παρ.1-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ΕΠΙΣΤΡΟΦ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ΕΠΙΣΤΡ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3 παρ.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6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ΕΙΞΗ ΕΙΣΠΡΑΞ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.ΕΙΣ.ΣΥΝΔ     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Συνδρομών εφημερίδων και περιοδικών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ΚΙΝΗΣΗΣ ΤΟΥΡΙΣΤΙΚΩΝ ΛΕΩΦΟΡΕ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.Κ.Τ.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3α΄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ΕΙΞΗ ΑΥΤΟΠΑΡΑΔΟΣ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ΑΥΤΟΠΑΡ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ρθ. 14 Π.Δ 186/9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7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ΔΑΠΑΝ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ΔΑΠΑΝΗΣ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ρθ. 14 Π.Δ 186/9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ΦΟΡΤΩΤΙΚ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ΦΟΡΤΩΤΙΚΗ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167,1271/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1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ΚΑΤΑΣΤΑΣΗ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ΚΑΤ.ΑΠΟΣΤ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6 παρ.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ΙΟΡΘΩΤΙΚΟ ΣΗΜΕΙΩΜ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Ι.ΣΗΜ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6 παρ.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ΜΕΤΑΦΟΡΑ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.ΜΕΤΑΦ       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6 παρ.9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8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ΕΛΤΙΟ ΠΑΡΑΓΓΕΛΙΑ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.ΠΑΡΑΓ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στιατ.ζυθεστ.κ.λ.π. ΠΟΛ.1117/91,1238/92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ΠΩΛΗΣΗΣ (Αεροπ.Εισιτηρίω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.Π.Α.ΕΙΣ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.1102/9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1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 (Αεροπορικών εισιτηρίω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Α.ΕΙΣ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.1102/9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ΠΑΡΑΔΟΘΕΝΤΩΝ ΕΙΣΙΤΗΡ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ΠΑΡ.ΕΙΣ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σιτήρια Αστικών Συγκοινωνιών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 (Εισιτήρια Αστικών Συγκοινωνιώ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ΕΙΣ.Α.Σ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.1233/9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</w:rPr>
              <w:t xml:space="preserve">194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 (Εφημερίδων και περιοδικώ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ΕΦ.ΠΕΡ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.1292/9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 (Μεριδίων αμοιβ. Κεφαλαίω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Μ.Α.Κ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.1319/9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6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ΠΑΡΑΔΟΘΕΙΣΩΝ ΚΑΡΤ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ΠΑΡ.ΚΑΡΤ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Στάθμευσης δημοσίων χώρων ΠΟΛ.1104/9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 (Καρτών σταθμ. δημ. χωρ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Κ.ΣΤΑ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.1104/9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9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Π.ΑΝΘ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ωλ.Ανθέων μέσω ΙΝΤΕΡΦΛΟΡΑ ΠΟΛ.1212/9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ΕΙΣ.ΚΑ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σιτηρίων καλαθοσφ. - ΕΣΑΚ ΠΟΛ.1094/9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 (ΚΤΕ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ΚΤΕ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61/8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 (ΙΜΕ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ΙΜΕ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. 66/8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1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 (Ασφαλιστικών επιχειρήσεω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ΑΣΦ.Ε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ΚΚΑΘΑΡΙΣΗ (Κοινοπραξιών πλοίων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ΚΚ.Κ.ΠΛΟΙΩΝ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15/9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ΑΘΑΡΙΣ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.Λ.Π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Λοιπές Περιπτώσεις)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17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ΔΙΚΟ ΑΚΥΡΩΤΙΚΟ ΣΤΟΙΧΕΙ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Δ.ΑΚ.ΣΤ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ΆΡΘΡΟ 23 ΠΑΡ. 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ΟΣΑ ΑΝΤΙΘΕΤΑ ΤΟΥ ΠΑΡΑΣΤΑΤΙΚΟΥ ΠΟΥ ΑΚΥΡΩΝΕΤΑΙ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ΒΙΒΛΙΟ ΣΤΑΘΜΕΥΣΗΣ (οχηματων) - ΑΠΟΔΕΙΞΗ ΠΑΡΟΧΗΣ ΥΠΗΡΕΣ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Β.ΣΤ.-Α.Π.Υ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ΙΒΛΙΟ ΣΤΑΘΜΕΥΣΗΣ -ΦΥΛΑΞΗΣ ΣΚΑΦΩΝ -ΑΠΟΔΕΙΞΗ ΠΑΡΟΧΗΣ ΥΠΗΡΕΣΙΩ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.ΣΤ.ΣΚ-Α.Π.Υ. 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1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ΒΙΒΛΙΟ ΕΡΓΩΝ - 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Β.ΕΡΓ.-Δ.Α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1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-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-Δ.Α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(Πώληση Αγαθών) - 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.Π.-Δ.Α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ΙΜΟΛΟΓΙΟ (Παροχης Υπηρεσιων) - ΔΕΛΤΙΟ ΑΠΟΣΤΟΛ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.Π.Υ.-Δ.Α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4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(Αγοράς από ιδιώτη) - 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(ΑΓ)-Δ.Α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(Αγοράς αγροτικών προϊόντων) - 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(ΑΓ.ΑΓΡ.)-Δ.Α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6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ΙΜΟΛΟΓΙΟ (Παροχή Υπηρεσιων) - ΤΙΜΟΛΟΓΙΟ (Πώληση Αγαθών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Π.Υ.-Τ.Π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ΙΜΟΛΟΓΙΟ(Παροχή Υπηρεσιων)-ΤΙΜΟΛΟΓΙΟ(Πώληση Αγαθών)-ΔΕΛ.ΑΠ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ΠΥ.-Τ.Π-Δ.Α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ΚΚΑΘΑΡΙΣΗ - ΔΕΛΤΙΟ ΑΠΟΣΤΟΛ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ΚΚ-Δ.Α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2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ΠΟΣΟΤΙΚΗΣ ΠΑΡΑΛΑΒΗΣ - ΠΙΣΤΩΤΙΚΟ ΤΙΜΟΛΟΓΙ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ΕΛ.ΠΟΣ.ΠΑΡ-Π.Τ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MEION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1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ΛΙΑΝΙΚΗΣ ΠΩΛΗΣΗΣ - 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Λ.Π-Δ.Α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ΠΑΡΟΧΗΣ ΥΠΗΡΕΣΙΩΝ - 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.Π.Υ-Δ.Α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ΕΙΞΗ ΠΑΡΟΧΗΣ ΥΠΗΡΕΣΙΩΝ - ΑΠΟΔΕΙΞΗ ΛΙΑΝΙΚΗΣ ΠΩΛΗΣ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Π.Υ-Α.Λ.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4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ΕΠΑΓΓΕΛΜΑΤΙΚΗΣ ΔΑΠΑΝΗΣ - 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Ε.Δ-Δ.Α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ΕΙΞΗ ΕΠΙΣΤΡΟΦΗΣ - ΔΕΛΤΙΟ ΑΠΟΣΤΟΛ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.Π.ΕΠΙΣΤ-Δ.Α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6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ΙΣΤΩΤΙΚΟ ΤΙΜΟΛΟΓΙΟ - 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ΙΣΤ.Τ-Δ.Α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ΦΟΡΤΩΤΙΚΗ - ΤΙΜΟΛΟΓΙΟ (Παροχή Υπηρεσιων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ΦΟΡΤ-Τ.Π.Υ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ΒΙΒΛΙΟ ΑΠΟΘΗΚΕΥΣΗΣ - ΤΙΤΛΟΣ ΑΠΟΘΗΚΕΥΣ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.ΑΠΟΘ-ΤΙΤ.ΑΠΟΘ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3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ΣΙΤΗΡΙΟ - ΑΠΟΔΕΙΞΗ ΜΕΤΑΦΟΡΑ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ΕΙΣΙΤ.-ΑΠΟΔ.ΜΕΤ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ΣΥΓΚΕΝΤΡΩΤΙΚΗ ΦΟΡΤΩΤΙΚ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ΣΥΓΚ. ΦΟΡΤ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άρθρο 16 παρ. 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ΙΒΛΙΟ ΕΙΣΕΡΧΟΜΕΝΩΝ - ΑΠΟΔΕΙΞΗ ΠΑΡΟΧΗΣ ΥΠΗΡΕΣΙΩ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.Ε.Α. - Α.Π.Υ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Μονο για πλυντήρια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(Αγοράς Αγροτικών Προϊόντων) - ΕΚΚΑΘΑΡΙΣ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(ΑΓ.ΑΓΡ.)-ΕΚΚ 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6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ΕΙΞΗ ΚΑΙ ΗΜΕΡΟΛΟΓΙΟ ΜΕΤΑΦΟΡΑ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 &amp; ΗΜ.ΜΕΤΑΦ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ρθ.1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4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ΜΗΤΡΩΟ ΜΑΘΗΤΩΝ - ΑΠΟΔΕΙΞΗ ΠΑΡΟΧΗΣ ΥΠΗΡΕΣ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ΜΗΤΡ.ΜΑΘ-Α.Π.Υ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0 παρ. 5β, 13, 19 παρ. 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1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ΕΙΞΗ ΑΥΤΟΠΑΡΑΔΟΣΗΣ - ΔΕΛΤΙΟ ΑΠΟΣΤΟΛ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.ΑΥΤΟΠΑΡ-Δ.Α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ΕΙΞΗ ΠΑΡΟΧΗΣ ΥΠΗΡΕΣΙΩΝ-ΜΙΣΘΩΤΗΡΙΟ ΣΥΜΒΟΛΑΙΟ ΑΥΤΟΚΙΝΗΤΩΝ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Υ-ΜΙΣΘΩΤΗΡΙΟ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θεώρητο απο 1-1-03 (ΠΟΛ 1166/2002)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ΕΛΤΙΟ ΑΠΟΣΤΟΛΗΣ-ΑΠΟΔ.ΛΙΑΝΙΚΗΣ ΠΩΛΗΣΗΣ-ΑΠΟΔ.ΠΑΡΟΧΗΣ ΥΠΗΡΕΣΙΩ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Α - ΑΛΠ - ΑΠΥ 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4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ΒΙΒΛΙΟ ΕΠΙΣΚΕΨΗΣ ΑΣΘΕΝΩΝ - ΑΠΟΔΕΙΞΗ ΠΑΡΟΧΗΣ ΥΠΗΡΕΣ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.ΕΠΙΣΚ.ΑΣΘ-ΑΠΥ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ρθ.10 παρ.5δ &amp; Αρθ 19παρ.4(Διαγνωστικά)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ΕΙΞΗ ΠΑΡΟΧΗΣ ΥΠΗΡΕΣΙΩΝ-ΤΙΜΟΛ(Πώλησης)-ΔΕΛΤΙΟ ΑΠΟΣΤΟΛ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.Π.Υ-Τ.Π.-Δ.Α.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ΠΩΛΗΣΗΣ ΕΙΣΙΤΗΡΙΩΝ - ΑΠΟΔΕΙΞΗ ΠΑΡΟΧΗΣ ΥΠΗΡΕΣ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.ΠΩΛ.ΕΙΣ.-ΑΠΥ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ΠΟΛ 1102/93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5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ΙΒΛΙΟ ΕΠΙΣΚΕΨΗΣ ΑΣΘΕΝΩΝ-ΑΠΟΔ.ΠΑΡΟΧΗΣ ΥΠΗΡΕΣΙΩΝ(ιατροί,οδον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.ΕΠΙΣΚ.ΑΣΘ-ΑΠΥ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ιατροί,οδοντίατροι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53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ΒΙΒΛΙΟ ΕΡΓΩΝ-ΤΙΜΟΛΟΓΙΟ-ΔΕΛΤΙΟ ΑΠΟΣΤΟΛ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.ΕΡΓ-ΤΙΜ-ΔΑ   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ρθ.10παρ.5ιζ &amp; Αρθ.19παρ.4 &amp; ΠΟΛ1219/96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ΙΜΟΛΟΓΙΟ - ΔΕΛΤΙΟ ΑΠΟΣΤΟΛΗΣ -ΣΥΝΟΔΕΥΤΙΚΟ ΔΙΟΙΚΗΤΙΚΟ ΕΓΓΡΑΦΟ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-Δ.Α.-ΣΥΝ.Δ.ΕΓ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6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ΠΟΔΕΙΞΗ ΠΑΡΟΧΗΣ ΥΠΗΡΕΣΙΩΝ - ΔΕΛΤΙΟ ΠΟΣΟΤΙΚΗΣ ΠΑΡΑΛΑΒ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Υ-ΔΕΛ.ΠΟΣ.ΠΑΡ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1070526/496/0015/30-7-1999 (Ελαιουργεία)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 ΑΓΟΡΑ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.ΑΓΟΡ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. 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ΙΜΟΛΟΓΙΟ ΑΓΟΡΑΣ - ΔΕΛΤΙΟ ΑΠΟΣΤΟΛ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.ΑΓ.-Δ.Α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12 παρ. 5, 11 παρ. 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7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 ΠΑΡΟΧΗΣ ΥΠΗΡΕΣΙΩΝ - ΔΕΛ ΠΟΣΟΤ ΠAΡΑΛΑΒΗΣ - ΔΕΛ ΑΠΟΣΤΟΛ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.Π.Υ-Δ.Π.Π-Δ.Α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151/06-06-2001 (ελαιοτριβεία)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5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ΠΟΣΟΤΙΚΗΣ ΠΑΡΑΛΑΒΗΣ-ΤΙΜΟΛΟΓΙΟ ΑΓΟΡΑ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ΠΠ-ΤΙΜ ΑΓΟΡ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ΕΙΟ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ΠΟΣΟΤΙΚΗΣ ΠΑΡΑΔΟΣΗΣ (ΕΚΜ DVD κ.λ.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ΠΠ/Δ ΕΚΜ DVD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063/13-04-05 και ΠΟΛ 1088/13-06-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9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ΠΟΣΟΤΙΚΗΣ ΠΑΡΑΛΑΒΗΣ (ΕΚΜ DVD κ.λ.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ΠΠ/Λ ΕΚΜ DVD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063/13-04-05 και ΠΟΛ 1088/13-06-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1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.ΠΟΣΟΤΙΚΗΣ ΠΑΡΑΛΑΒΗΣ-ΑΠΟΔ. ΠΑΡΟΧΗΣ ΥΠΗΡΕΣΙΩΝ (ΕΚΜ DVD κλπ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Ποσ.Παρ-ΑΠΥDVD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063/13-04-05 και ΠΟΛ 1088/13-06-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2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. ΠΟΣΟΤΙΚΗΣ ΠΑΡΑΔΟΣΗΣ-ΑΠΟΔ. ΠΑΡΟΧΗΣ ΥΠΗΡΕΣΙΩΝ (ΕΚΜ DVD κλπ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Ποσ Π/δ-ΑΠΥDVD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063/13-04-05 και ΠΟΛ 1088/13-06-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. ΠΟΣΟΤΙΚΗΣ ΠΑΡΑΔΟΣΗΣ - ΔΕΛΤΙΟ ΑΠΟΣΤΟΛΗΣ (ΕΚΜ DVD κλπ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Ποσ.Παρ-ΔΑ DVD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063/13-04-05 και ΠΟΛ 1088/13-06-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4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. ΠΟΣΟΤΙΚΗΣ ΠΑΡΑΛΑΒΗΣ - ΔΕΛΤΙΟ ΑΠΟΣΤΟΛΗΣ (ΕΚΜ DVD κλπ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Ποσ Παρ-ΔΑ DVD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063/13-04-05 και ΠΟΛ 1088/13-06-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6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ΕΚΜDVD) Δ.ΑΠΟΣΤΟΛΗΣ-Δ.ΠΟΣΟΤ ΠΑΡΑΛΑΒΗΣ-ΑΠΟΔ ΠΑΡ. ΥΠΗΡΕΣ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ΠΠ-ΔΑ-ΑΠΥ DVD 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063/13-04-05 και ΠΟΛ 1088/13-06-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ΣΥΝ</w:t>
            </w:r>
          </w:p>
        </w:tc>
      </w:tr>
      <w:tr>
        <w:trPr>
          <w:trHeight w:val="127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(ΕΚΜDVD) Δ.ΑΠΟΣΤΟΛΗΣ-Δ.ΠΟΣΟΤ ΠΑΡΑΔΟΣΗΣ-ΑΠΟΔ ΠΑΡ. ΥΠΗΡΕΣ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ΠΠΔ-ΔΑ-ΑΠΥ DVD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063/13-04-05 και ΠΟΛ 1088/13-06-0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0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ΟΔ. ΠΑΡΟΧΗΣ ΥΠΗΡΕΣΙΩΝ - Β. ΕΙΣΕΡΧΟΜΕΝΩΝ - Β. ΣΤΑΘΜΕΥΣ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ΠΥ-Β.ΣΤΑ-Β.ΕΙΣ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ρθρο 10 παρ. 5θ,5ι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10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ΑΡΑΔΟΣΗ ΚΤΙΣΜΑΤ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ΠΑΡΑΔ.ΚΤΙΣΜΑΤΩΝ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ΠΟΛ 1039/09-03-20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13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ΒΙΒΛΙΟ ΠΕΛΑΤΩΝ-ΑΠΟΔΕΙΞΗ ΠΑΡΟΧΗΣ ΥΠΗΡΕΣΙ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Β.ΠΕΛ-ΑΠΥ      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αρθρο 10 παρ. 5ε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16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ΔΕΛΤΙΟ ΕΠΙΣΚΕΥΗ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ΔΕΛΤ. ΕΠΙΣΚΕΥΗΣ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ρθρο 10 παρ. 5 περ ζ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17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ΣΥΓΚΕΝΤΡΩΤΙΚΟ ΔΕΛΤΙΟ ΕΠΙΣΤΡΟΦΗ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Σ.Δ.Ε.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αρθρο 29 παρ.3 του Ν 3522/0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28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ΣΙΤΗΡΙΟ ΕΚΔΗΛΩΣΕΩ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ΕΙΣIΤ.ΕΚΔΗΛ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Ν.3870/2010 άρθρο 1§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ΣΥΝ</w:t>
            </w:r>
          </w:p>
        </w:tc>
      </w:tr>
      <w:tr>
        <w:trPr>
          <w:trHeight w:val="17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329 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ΤΙΜΟΛΟΓΙΟ(Παροχ.Υπηρ.)-ΤΙΜ.(Αγοράς Αγρ.Προϊόντων)-ΔΕΛ. ΑΠΟΣ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ΤΠ-Τ(ΑΓ.ΑΓΡ)-ΔΑ 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ΣΥΝ ΦΠΑ  ΣΥΝ ΚΑΘ.ΑΞΙΑ ΠΑΡΟΧΗΣ .    ΜΕΙΟΝ ΣΤΗΝ ΑΞΙΑ ΑΓΟΡΑΣ 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ΔΙΑΦΟΡΑ ΒΙΒΛΙΑ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501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ΛΟΙΠΑ ΣΤΟΙΧΕΙ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ΑΝΤΙΤΥΠ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gHelveticaUCPol">
    <w:charset w:val="a1"/>
    <w:family w:val="auto"/>
    <w:pitch w:val="default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43:00Z</dcterms:created>
  <dc:creator>Windows User</dc:creator>
  <dc:description/>
  <dc:language>en-US</dc:language>
  <cp:lastModifiedBy>Windows User</cp:lastModifiedBy>
  <dcterms:modified xsi:type="dcterms:W3CDTF">2013-12-30T13:05:00Z</dcterms:modified>
  <cp:revision>1</cp:revision>
  <dc:subject/>
  <dc:title/>
</cp:coreProperties>
</file>